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  <w:t>Nabava pretočnega citometra</w:t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…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, številka objave ……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.. in v Uradnem listu EU, datum objave ……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.., številka objave ……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</w:t>
            </w: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2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Nabava pretočnega citometra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7-29T09:44:00Z</dcterms:modified>
  <cp:revision>14</cp:revision>
  <dc:subject/>
  <dc:title>Ponudba</dc:title>
</cp:coreProperties>
</file>